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1564690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156469080"/>
      <w:bookmarkStart w:id="1" w:name="__Fieldmark__1_11564690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15646908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56469080"/>
      <w:bookmarkStart w:id="3" w:name="__Fieldmark__6_11564690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